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Его призвал Господь</w:t>
      </w:r>
    </w:p>
    <w:p>
      <w:pPr>
        <w:pStyle w:val="TextBodyIndent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/>
        <w:t>Поверьте, я умру, а в нашем роду будет еще монах», - предсказал насельник Глинской пустыни иеромонах Гавриил (Маслов) после закрытия обители большевиками в 1922 году. Многим, наверное, тогда казалось: впору ли говорить о монашестве, когда новые власти упраздняют один монастырь за другим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верьте, я умру, а в нашем роду будет еще монах», - предсказал насельник Глинской пустыни иеромонах Гавриил (Маслов) после закрытия обители большевиками в 1922 году. Многим, наверное, тогда казалось: впору ли говорить о монашестве, когда новые власти упраздняют один монастырь за другим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пророчество отца Гавриила сбылось: через 30 лет его внучатый племянник Иван Сергеевич Маслов ушел в монастырь. После войны он поступил именно в ту обитель, которую не по своей воле оставил отец Гавриил. Молодой насельник, родившийся в благочестивой семье, принял монашеский постриг с именем Иоанн - в честь святого апостола и евангелиста Иоанна Богослова. Отец Иоанн (Маслов) вошел в историю Глинской пустыни, в историю Русской Православной Церкви как один из самых замечательных подвижников новейшего време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началу старший сын колхозного бригадира Сергея Феодотовича Маслова, погибшего на войне, и не думал быть монахом. Но пришло время, когда Иван Сергеевич Маслов почувствовал непреодолимое желание уйти в монастырь. Глинская пустынь располагалась совсем недалеко от деревни Потаповка Сумской области, где он родился. Мать Ольга Савельевна (позже она сама приняла монашество) не хотела отпускать его в обитель -Иван был ее главной опорой. Но переубедить сына не смогла. Позже, отвечая на вопрос о причинах своего ухода в монастырь, отец Иоанн скажет: «Это Бог призывает. Не от человека зависит, влечет такая сила, что не удержишься, - она и влекла меня. Великая сил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ромыслом Божиим Ивану Сергеевичу Маслову суждено было появиться на свет в самый канун великого церковного праздника - Рождества Христова. </w:t>
      </w:r>
      <w:r>
        <w:rPr>
          <w:rFonts w:cs="Times New Roman"/>
          <w:color w:val="000000"/>
          <w:spacing w:val="0"/>
          <w:szCs w:val="21"/>
        </w:rPr>
        <w:t xml:space="preserve">В январе нынешнего года исполнилось бы 70 лет со дня рождения. </w:t>
      </w:r>
      <w:r>
        <w:rPr>
          <w:rFonts w:cs="Times New Roman"/>
          <w:bCs w:val="false"/>
          <w:color w:val="000000"/>
          <w:spacing w:val="0"/>
          <w:szCs w:val="21"/>
        </w:rPr>
        <w:t>С момента окончания земной жизни отца Иоанна прошло уже больше десяти лет. И все это время почитатели усопшего схиархимандрита каждое воскресенье приходят на могилу отца Иоанна в Сергиевом Посаде, чтобы помолиться об упокоении его души. Приходят в день Ангела отца Иоанна и в день его кончины. Приходят в трудные минуты своей жизни. Год от года растет число участников всероссийского духовно-образовательного форума Глинские чтения, который проводится в Троице-Сергиевой Лавре в память о покойном схиархимандрите. Этот форум проходит по инициативе историко-патриотического общества «Наследники Александра Невского», которое возглавляет племянник отца Иоанна Николай Васильевич Маслов. На «Глинские чтения» приезжают священнослужители, педагоги, военнослужащие, представители творческих профессий из многих регионов нашей страны, из ближнего и дальнего зарубежья. За что почитает верующий народ схиархимандрита Иоанна (Маслова)? Прежде всего за его самоотверженное пастырско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лужение, за молитвенную помощь. С юных лет и до конца жизни он нес тяжкий крест мучительного недуга, но был тверд духом. Отец Иоанн не жалел сил для воспитания множества духовных чад, которые - к неудовольствию атеистических властей -притекали к нему со всей страны. Больше четверти века он посвятил служению на пастырском и педагогическом поприще в Московских Духовных школах. Последние годы жизни он нес послушание духовника Свято-Успенского Жировицкого монастыря в Белору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ец Иоанн обладал удивительной благодатной силой. Память его духовных чад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сохранила множество случаев исцеления по молитвам стар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двиг отца Иоанна заключался и в том, что, несмотря на телесную немощь, он взял на себя гигантский труд сбора, обработки и осмысления огромного количества архивных материалов по истории Глинской пустыни, которая на протяжении веков служила одним из главных центров духовного просвещения народов России. Перед самой смертью, уже не вставая с постели, отец Иоанн закончил работу над двумя книгами о монастыре, в котором он прошел школу монашеского делания. Это капитальное исследование «Глинская пустынь. История обители и ее духовно-просветительная деятельность в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IV</w:t>
      </w:r>
      <w:r>
        <w:rPr>
          <w:rFonts w:cs="Times New Roman"/>
          <w:bCs w:val="false"/>
          <w:color w:val="000000"/>
          <w:spacing w:val="0"/>
          <w:szCs w:val="21"/>
        </w:rPr>
        <w:t>-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еках» и «Глинский патерик», содержащий жизнеописания 140 старце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ысокую оценку в богословской литературе получили магистерская диссертация отца Иоанна «Святитель Тихон Задонский и его учение о спасении», а также фундаментальное приложение к ней - «Симфония по творениям святителя Тихона Задонского». Эти работы нашли признание и у светских специалистов. Министерство образования рекомендовало их для широкого использования в педагогической практике. А «Симфония...» по представлению министра образования была включена в федеральную программу поддержки книгоиздания на 2000 год с грифом «Книга для учителя по духовно-нравственному воспитанию». Большое значение для подготовки будущих священнослужителей имеют лекции отца Иоанна по литургике и пастырскому богословию. По ним и сегодня занимаются студенты Духовных шко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хиархимандрит Иоанн был убежденным патриотом России. Патриотизм его основывался на христианском миропонимании. В статье «Вклад Русской Православной Церкви в победу над фашизмом» отец Иоанн написал проникновенные слова: «Христово учение требует от каждого последователя беззаветной любви к своим братьям. И эта любовь верующих русских людей находит яркое проявление в защите родного Отечества. В годы тяжелых испытаний с особой силой возгорается дух веры в сердце православного человек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тец Иоанн писал свои труды при атеистическом режиме, когда о публикации их значительным тиражом не могло быть и речи. Писал с надеждой на лучшие времена. Изданные только после его смерти, работы отца Иоанна нашли благодарных читателей. На их основе уже сейчас строится преподавание и во многих светских учебных заведениях России. Они несут слово Божие обезбоженному миру.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ind w:firstLine="720"/>
        <w:jc w:val="both"/>
        <w:rPr>
          <w:rFonts w:cs="Times New Roman"/>
          <w:b/>
          <w:b/>
          <w:bCs w:val="false"/>
          <w:color w:val="000000"/>
          <w:spacing w:val="0"/>
        </w:rPr>
      </w:pPr>
      <w:r>
        <w:rPr>
          <w:rFonts w:cs="Times New Roman"/>
          <w:b/>
          <w:bCs w:val="false"/>
          <w:color w:val="000000"/>
          <w:spacing w:val="0"/>
        </w:rPr>
        <w:t>Вячеслав Михайлович ВАЛЬ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03:00Z</dcterms:created>
  <dc:creator>721</dc:creator>
  <dc:description/>
  <dc:language>en-US</dc:language>
  <cp:lastModifiedBy>721</cp:lastModifiedBy>
  <dcterms:modified xsi:type="dcterms:W3CDTF">2002-05-31T13:05:00Z</dcterms:modified>
  <cp:revision>1</cp:revision>
  <dc:subject/>
  <dc:title>Его призвал Господь</dc:title>
</cp:coreProperties>
</file>