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ри в корен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TextBodyIndent"/>
        <w:rPr>
          <w:bCs w:val="false"/>
          <w:szCs w:val="24"/>
        </w:rPr>
      </w:pPr>
      <w:r>
        <w:rPr/>
        <w:t>У нас сейчас проходит жилищно-коммунальная реформа. Она облегчит мое материальное положение и таких же простых граждан или, наоборот, ущемит наши права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Должны вас огорчить. Вообще, когда вы слышите слово «реформа», которое произносят люди типа Грефа или Чубайса, сразу надо хвататься за карманы и за кошелек, на месте ли они. Потому что реформа, подписанная председателем правительства Касьяновым, предусматривает только одно: изъятие денег у потребителей, то есть у нас с вами. Речь идет о том, чтобы переложить на население те 120 миллиардов рублей, которые якобы сейчас бюджет вносит на погашение платы за наше жилье и коммунальные услуги. 120 миллиардов рублей - вот такой якобы дефицит бюджета в год. Много это или мало? Это в принципе 4 миллиарда долларов. Сумма, по существу, небольшая, если представить, что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Ш </w:t>
      </w:r>
      <w:r>
        <w:rPr>
          <w:rFonts w:cs="Times New Roman"/>
          <w:bCs w:val="false"/>
          <w:color w:val="000000"/>
          <w:spacing w:val="0"/>
          <w:szCs w:val="21"/>
        </w:rPr>
        <w:t>выплачиваем по 15 миллиардов долларов в год иностранным кредиторам да плюс 25 миллиардов долларов, по свидетельству официальных наших властей, уплывает за рубеж. Поэтому 4 миллиарда долларов, казалось бы, сумма, которую государство могло бы изыскать, но нет, государство решило вытащить эту сумму из наших тощих кошельков. Речь идет о том, чтобы все мы стали платить больше за электричество, за горячую воду, за жилье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Как сказал вице-премьер правительства Москвы, люди, которых не признают бедными, будут платить тысячу рублей за однокомнатную квартиру, полторы тысячи за двухкомнатную и две тысячи за трехкомнатную квартиру. А вот где граница между бедными и богатыми? Пока эта граница не определена. Высказался однажды Юрий Михайлович Лужков, что в Москве мы установим вроде бы предел богатства на уровне доходов 8 тысяч рублей на каждого члена семьи. Вот у кого больше, тот будет платить, естественно, по повышенным размерам. Но что делать людям, которые будут отнесены к категории бедных? Им придется собирать справки, стоять в очередях, унижаться перед чиновниками, искать эти правительственные субсидии. Это будет удивительно позорная процедура. Иногда подумаешь, что Герману Грефу главному автору этой реформы, можно было бы вообще присвоить титул «Грефа-потрошителя», потому что за то время, пока он возглавляет Министерство экономики и является вице-премьером, ни мы, ни вы не слышали ни одной умной идеи, которая бы вела к приращению богатства государства. А все его помыслы направлены только на то, как бы обчистить и облегчить наш карман, наш кошелек. Поэтому мы, к величайшему сожалению, должны вас огорчить, мы, потребители, от этой реформы ничего не выиграем, и чем беднее будут люди, тем больше они пострадаю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i/>
      <w:iCs/>
      <w:color w:val="000000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49:00Z</dcterms:created>
  <dc:creator>721</dc:creator>
  <dc:description/>
  <dc:language>en-US</dc:language>
  <cp:lastModifiedBy>721</cp:lastModifiedBy>
  <dcterms:modified xsi:type="dcterms:W3CDTF">2002-06-01T07:50:00Z</dcterms:modified>
  <cp:revision>1</cp:revision>
  <dc:subject/>
  <dc:title>Зри в корень</dc:title>
</cp:coreProperties>
</file>