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БОГ И ОТЕЧЕСТВО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autoSpaceDE w:val="false"/>
        <w:ind w:left="4485" w:firstLine="720"/>
        <w:jc w:val="both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1"/>
        </w:rPr>
        <w:t>Новый Год всегда порождает новые надежды. Поэтому мы с таким нетерпением и радостью ждем Рождества Христова и Святого Богоявления, что даже дни поста не проходят, а пролетают. И если в православной жизни страсти стихают, то вне ее, наоборот. Развязываются политические баталии, ломаются копья в схватке лидеров за пьедесталы власти, различные движения создают новые партии, чтобы через некоторое время, обрушив на своих бывших соратников грязь компроматов, разбежаться и заключить союз с врагами.</w:t>
      </w:r>
    </w:p>
    <w:p>
      <w:pPr>
        <w:pStyle w:val="Normal"/>
        <w:rPr>
          <w:rFonts w:cs="Times New Roman"/>
          <w:bCs w:val="false"/>
          <w:i/>
          <w:i/>
          <w:iCs/>
          <w:color w:val="000000"/>
          <w:spacing w:val="0"/>
          <w:szCs w:val="24"/>
        </w:rPr>
      </w:pPr>
      <w:r>
        <w:rPr>
          <w:rFonts w:cs="Times New Roman"/>
          <w:bCs w:val="false"/>
          <w:i/>
          <w:iCs/>
          <w:color w:val="000000"/>
          <w:spacing w:val="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овый Год всегда порождает новые надежды. Поэтому мы с таким нетерпением и радостью ждем Рождества Христова и Святого Богоявления, что даже дни поста не проходят, а пролетают. И если в православной жизни страсти стихают, то вне ее, наоборот. Развязываются политические баталии, ломаются копья в схватке лидеров за пьедесталы власти, различные движения создают новые партии, чтобы через некоторое время, обрушив на своих бывших соратников грязь компроматов, разбежаться и заключить союз с врага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Страна устала от конфронтации и разборок как в политической, так и в финансово-экономических сферах, запугана криминалом и терроризмом. Коррупция, взяточничество, воровство чиновников всех уровней стало притчей во языце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Дурной пример заразителен, говорят в народе, и, глядя на больших начальников, «берут» направо и налево и столоначальники поменьше, вся вертикаль власти разлагается жаждой неправедной наживы. Однако, стоит только попытаться привлечь к ответственности кого-нибудь из власть предержащих, как раздается истошный хор защитников. А ведь мы ждем от власти, власти любого уровня, прежде всего ответственности. Чтобы она отвечала за свои слова и дела, чтобы преступники сидели в тюрьме, а не подавались с экранов телевизоров как финансовые ген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то как не власть должна обеспечить такую жизнь в стране, чтобы мы могли воспитывать из детей достойных граждан, а не себялюбцев без роду и племени? Кто как не власть должна создать такие условия, чтобы люди понимали, что смысл жизни не в погоне за деньгами и удовольствиями, а в спасении души, защите добра, правды и Истин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ри этом не следует забывать, что идеалы социальной справедливости являются не изобретением коммунистических проповедников, а являются древней и укоренившейся чертой нашей национальной психолог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елепо отрицать тот факт, что на протяжении тысячелетия именно Церковь была тем единственным общественным институтом, который со знанием дела занимался воспитанием народной души, хранил народные святыни и представления о добре и зле, чести и бесчестии. Религиозно-нравственное воспитание общества - единственное, что может стать препятствием на пути к полнейшему моральному беспределу, насилию и растлению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о знают ли власти, какой страной руководят? Какую страну строят? Не понимая этого, как можно стремиться управлять ею, или даже говорить от ее имени?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ы уже устали от споров, по какому пути идти России, что такое Россия? Россия - Европа? Россия - Азия? Россия и не Европа и не Азия. Мы принимаем достижения западной культуры, техники,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но противники идущей оттуда безнравственности, цинизма, культа денег и тела, уничтожения Западом других цивилизаци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Мы соединяем в себе различные народы, осознаем духовный мир Востока как реальность, мы научились жить в мире с исламом, но мы не Восток, который с беспощадным фанатизмом бросает своих сыновей на убийств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Россия - особая цивилизация. Ее предназначение нести в мир свет Православия. В этом я еще раз убедился, побывав недавно в Сирии, на канонической территории Антиохийской Православной Церкви, которая является одной из колыбелей христианства. По Преданию Антиохийская Церковь была основана в 37 году святыми апостолами Петром и Павло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Халкидонский собор (451 г.) поставил Антиохийскую Церковь на третье место в диптихе церквей, после Константинопольской и Александрийской. С этой Церковью связаны имена таких выдающихся церковных деятелей, как святые Игнатий Богоносец, Иоанн Златоуст, Иларион Великий, Иоанн Дамаскин, Иоанн Лествичник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Господь наш Иисус Христос родился на земле одной из крупнейших провинций Римской империи - Римской Сирии. На территории Сирии разворачивались многие события Ветхого и Нового Заветов. Вам покажут пещеру, где родился Авраам и место, где произошло первое убийство в истории человечества: Каин убил своего брата Авеля, пещеру, где по местному преданию святой Илия укрывался от преследований царицы Иезавели. И первые христианские общины создавались именно здесь. Удивительное чувство охватывает тебя на месте близ Дамаска, где гонителю христиан Савлу явился Иисус в мощном потоке света с небес. «И услышал голос, говорящий ему: «Савл, Савл! Что ты гонишь меня?», -говорится в книге Деяний Апостолов. Ослепленного видением, Савла, потерявшего зрение, привезли в Дамаск, где он через ученика Христа святого Ананию прозрел и крестился с именем Паве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Почти две тысячи лет прошло с момента этого великого события, и только в 1965 году на месте, где ослепленного Савла - будущего апостола Павла - осиял свет с небес, была построена церковь святого Павла. И, что примечательно, построена она на средства Русской Православной Церкви. Братские отношения Антиохийской и Русской Православных Церквей установились еще со времени крещения Руси: первый митрополит Киевский Михаил был учеником патриарха Антиохийского Иоанн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Когда-то Сирия была христианской страной, но сегодня христиане составляют 10-12% населения. Большинство жителей страны исповедует ислам. Однако в стране практически отсутствуют конфликты на религиозной почв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В центре Дамаска подпирают небесный свод минареты мечети Омейядов. Ее</w:t>
      </w:r>
      <w:r>
        <w:rPr>
          <w:rFonts w:cs="Times New Roman"/>
          <w:bCs w:val="false"/>
          <w:color w:val="000000"/>
          <w:spacing w:val="0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Cs w:val="21"/>
        </w:rPr>
        <w:t>роскошь и красота призваны олицетворять славу и могущество арабского государства. Внутренняя часть крупнейшей мечети мира это бывший христианский собор святого Иоанна. Сегодня об этом напоминают не только стены, но и узорчатый белокаменный шатер, в котором покоится саркофаг с главой Иоанна Крестителя. (Так гласит местное предание). Рядом, у восточной стены, мраморная купель, в которой вот уже тысячу триста лет никого не крестят, и жертвенник, на котором не приносят евхаристическую жертву. Все наполнено мистическим смыслом, скоротечностью и изменчивостью земного быт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Незримая нить связывает мир христианского Востока с православной Россией. Свет подвигов молитвенников и богословов, отшельников, мучеников и мучениц, защитников и поборников Православия доходит и до наших сердец, наполняя их счастьем Веры и Спасения. Они передали нам свет Рождественской звезды - Православие, и мы обязаны донести его в целости и сохранности, в чистоте «до скончания века», несмотря на то, что сегодняшнее российское государство прикрывается некими «общечеловеческими ценностями». Судьба мира и России вершится не сионскими мудрецами, а всецело зависит от воли Божией. «Надо твердо помнить, что все пережитое нашим народом, окажется напрасным, а сами мы станем предателями и изменниками великого русского дела, если не сделаем должных выводов из горького опыта, доставшегося нам безмерной, невосполнимой ценой. Стоит лишь начать и Господь Всемогущий подаст нам силы на духовную брань, чистую жизнь и благие дела!» -говорил митрополит Санкт-Петербургский и Ладожский Иоан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bCs w:val="false"/>
          <w:color w:val="000000"/>
          <w:spacing w:val="0"/>
          <w:szCs w:val="24"/>
        </w:rPr>
      </w:pPr>
      <w:r>
        <w:rPr>
          <w:rFonts w:cs="Times New Roman"/>
          <w:bCs w:val="false"/>
          <w:color w:val="000000"/>
          <w:spacing w:val="0"/>
          <w:szCs w:val="21"/>
        </w:rPr>
        <w:t>Христос Спаситель показал пример жертвенного служения людям. Нет иного пути, ведущего в Царство Божие!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  <w:t>«Русский Дом» поздравляет всех, кто любит Россию с Рождеством Христовым! С праздником Богоявления!</w:t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Normal"/>
        <w:ind w:firstLine="720"/>
        <w:jc w:val="both"/>
        <w:rPr>
          <w:rFonts w:cs="Times New Roman"/>
          <w:bCs w:val="false"/>
          <w:color w:val="000000"/>
          <w:spacing w:val="0"/>
          <w:szCs w:val="21"/>
        </w:rPr>
      </w:pPr>
      <w:r>
        <w:rPr>
          <w:rFonts w:cs="Times New Roman"/>
          <w:bCs w:val="false"/>
          <w:color w:val="000000"/>
          <w:spacing w:val="0"/>
          <w:szCs w:val="21"/>
        </w:rPr>
      </w:r>
    </w:p>
    <w:p>
      <w:pPr>
        <w:pStyle w:val="Heading2"/>
        <w:ind w:firstLine="720"/>
        <w:rPr/>
      </w:pPr>
      <w:r>
        <w:rPr/>
        <w:t>А.Н. Кру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Times New Roman"/>
      <w:b/>
      <w:color w:val="000000"/>
      <w:spacing w:val="0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1:35:00Z</dcterms:created>
  <dc:creator>721</dc:creator>
  <dc:description/>
  <dc:language>en-US</dc:language>
  <cp:lastModifiedBy>721</cp:lastModifiedBy>
  <dcterms:modified xsi:type="dcterms:W3CDTF">2002-05-31T11:38:00Z</dcterms:modified>
  <cp:revision>1</cp:revision>
  <dc:subject/>
  <dc:title>БОГ И ОТЕЧЕСТВО</dc:title>
</cp:coreProperties>
</file>