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Лиха беда  - начало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/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25 сентября 2001 года</w:t>
      </w:r>
      <w:r>
        <w:rPr>
          <w:rFonts w:cs="Times New Roman"/>
          <w:bCs w:val="false"/>
          <w:i/>
          <w:iCs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/>
          <w:iCs/>
          <w:color w:val="000000"/>
          <w:spacing w:val="0"/>
          <w:szCs w:val="21"/>
        </w:rPr>
        <w:t>в передаче, посвященной терроризму, РТР показало карту мира, на которой и часть Поволжья, и весь Северный Кавказ, и часть Сибири, не говоря уже о средней Азии - это регионы огромной исламской империи, которая должна быть возрождена в ближайшем будущем. Подчеркнем - это не выдумки РТР, а конкретный план действий, разработанный и реализуемы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9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Кроме Бога и России, у русских</w:t>
      </w:r>
    </w:p>
    <w:p>
      <w:pPr>
        <w:pStyle w:val="Normal"/>
        <w:shd w:fill="FFFFFF" w:val="clear"/>
        <w:autoSpaceDE w:val="false"/>
        <w:ind w:left="4485" w:firstLine="9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нет ничего. А потому мы обречены</w:t>
      </w:r>
    </w:p>
    <w:p>
      <w:pPr>
        <w:pStyle w:val="Normal"/>
        <w:shd w:fill="FFFFFF" w:val="clear"/>
        <w:autoSpaceDE w:val="false"/>
        <w:ind w:left="4485" w:firstLine="9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на борьбу за собственную страну,</w:t>
      </w:r>
    </w:p>
    <w:p>
      <w:pPr>
        <w:pStyle w:val="Normal"/>
        <w:shd w:fill="FFFFFF" w:val="clear"/>
        <w:autoSpaceDE w:val="false"/>
        <w:ind w:left="4485" w:firstLine="9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>за русскую государственность,</w:t>
      </w:r>
    </w:p>
    <w:p>
      <w:pPr>
        <w:pStyle w:val="Normal"/>
        <w:ind w:left="4485" w:firstLine="920"/>
        <w:jc w:val="both"/>
        <w:rPr>
          <w:color w:val="000000"/>
          <w:spacing w:val="0"/>
        </w:rPr>
      </w:pPr>
      <w:r>
        <w:rPr>
          <w:rFonts w:cs="Times New Roman"/>
          <w:color w:val="000000"/>
          <w:spacing w:val="0"/>
          <w:szCs w:val="21"/>
        </w:rPr>
        <w:t>за Православ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25 сентября 2001 год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 передаче, посвященной терроризму, РТР показало карту мира, на которой и часть Поволжья, и весь Северный Кавказ, и часть Сибири, не говоря уже о средней Азии - это регионы огромной исламской империи, которая должна быть возрождена в ближайшем будущем. Подчеркнем - это не выдумки РТР, а конкретный план действий, разработанный и реализуемый. Не выдумки это еще и потому, что сегодня мы являемся прямыми свидетелями бурной мусульманизации многих регионов: Косово, Македония, Босния и Герцеговина, Крым, наш Северный Кавказ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прочем, зачем далеко ходить? Возьмем столицу Российского государства. В доме, где я живу и в котором около 100 квартир, десять лет назад было 2 мусульманские семьи. При резком падении рождаемости русского населения и традиционной многодетности мусульманских семей не трудно подсчитать, что 2000-летие образования Руси нашему народу (с учетом уменьшения его численности на 750 тыс. в год) явно не грозит, поскольку Москва может быть объявлена столицей мусульманской импер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очу сразу оговориться: мы не призываем объявить «крестовый поход» против мусульманских народов. Россия страной многоплеменной и многоконфессиональной была, есть и будет. Речь идет, во-первых, о заслуженном праве каждого народа, в том числе и русского, на самооборону и защиту; во-вторых, обратить пристальное внимание общества и власти на искусственное нарушение естественной пропорции между славянскими и мусульманскими народами, которое в последнее врем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ольно или невольно усиленно реализуется в ущерб русскому народу, его духовности и культу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анализируем причинные каналы, по которым происходит приток мусульманского населения в Москву и другие регионы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color w:val="000000"/>
          <w:spacing w:val="0"/>
          <w:szCs w:val="21"/>
        </w:rPr>
        <w:t>Первый - «конфликтный».</w:t>
      </w:r>
      <w:r>
        <w:rPr>
          <w:rFonts w:cs="Times New Roman"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 его рамках после образования экстремальных ситуаций на территории бывшего СССР в Россию, особенно в ее крупные города, устремлялись и устремляются десятк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тысяч беженцев из южных республик. Вспомним хотя бы погромы турок-месхетинцев в Узбекистане, военные действия в Афганистане, Карабахе, Абхазии, затем в Чечне, Дагестане. Например, только в результате военных действий в Чечне «на Север» из этой республики выехало 600 тысяч человек, из них значительная часть коренного населения. В результате только в Москве сегодня около 100 тысяч чеченцев. Как следствие войны в Афганистане, в России сегодня 150 тысяч беженцев из Афганистана. В Москве, Подмосковье существовали целые программы помощи беженцам, новые многоквартирные дома, общежития, детские дома и детсады отдавались в руки пострадавш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«Криминальный»</w:t>
      </w:r>
      <w:r>
        <w:rPr>
          <w:rFonts w:cs="Times New Roman"/>
          <w:color w:val="000000"/>
          <w:spacing w:val="0"/>
          <w:szCs w:val="21"/>
        </w:rPr>
        <w:t xml:space="preserve"> - </w:t>
      </w:r>
      <w:r>
        <w:rPr>
          <w:rFonts w:cs="Times New Roman"/>
          <w:bCs w:val="false"/>
          <w:color w:val="000000"/>
          <w:spacing w:val="0"/>
          <w:szCs w:val="21"/>
        </w:rPr>
        <w:t>это канал, по которому в нашу страну проникают тысячи «гостей» незаконным путем. Напомним, что граница с юга официально закрыта у нас только на участке с Грузией. На всем же остальном протяжении до Китая, а это около 7000 км, граница фактически открыта. Так, только Астраханский погранотряд в год задерживает около 9000 южан, которые без документов стремятся перебраться к нам поездом «Душанбе - Астрахань», на пароходах из Казахстана и Туркменистана, на машинах из Азербайджана и Дагестана и тд. Беспрепятственно можно проникнуть к нам через бескрайние степи на границе с Казахстаном. В ночное время эти степи оживают: специальные проводники переправляют нелегалов на машинах, мотоциклах, верблюдах и лошадях как индивидуально, так и целыми групп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«Взяточный»</w:t>
      </w:r>
      <w:r>
        <w:rPr>
          <w:rFonts w:cs="Times New Roman"/>
          <w:color w:val="000000"/>
          <w:spacing w:val="0"/>
          <w:szCs w:val="21"/>
        </w:rPr>
        <w:t xml:space="preserve"> - </w:t>
      </w:r>
      <w:r>
        <w:rPr>
          <w:rFonts w:cs="Times New Roman"/>
          <w:bCs w:val="false"/>
          <w:color w:val="000000"/>
          <w:spacing w:val="0"/>
          <w:szCs w:val="21"/>
        </w:rPr>
        <w:t>под ним мы имеем ввиду канал, когда представители из южных независимых республик оседают в российских городах с помощью взяток. В результате дается разрешение вначале на временную, а постепенно и на постоянную прописку под предлогом каких-либо законных оснований. Исток этого канала - алчность. Яркий пример тому - приобретение жилья. То безудержное строительство, которое ведется, например, в Москве, преследует именно эту цель. Ведь множество шикарных квартир, которое строится, большинству москвичей просто не по карману. Вот и продаются они в первую очередь тем, у кого деньги -30% квартир в новых домах приобретаются в столице не москвичами, а в основном теми, кто имеет средства, нажитые или за счет торговли на наших рынках или вообще неправедным пут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«Торговый»</w:t>
      </w:r>
      <w:r>
        <w:rPr>
          <w:rFonts w:cs="Times New Roman"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- это канал свидетелем которого является каждый русский человек. Развал СССР привел к распаду единого экономического пространства и как следствие, массовому закрытию предприятий, безработице, обнищанию масс. Но поскольку с юга государственная граница у южных членов СНГ перекрыта, то и двинулась эта огромная армия безработных из Казахстана, Центральной Азии, Кавказа на открытые и незащищенные пространства среднерусской равнины и Сибири.</w:t>
      </w:r>
    </w:p>
    <w:p>
      <w:pPr>
        <w:pStyle w:val="TextBodyIndent"/>
        <w:rPr>
          <w:szCs w:val="24"/>
        </w:rPr>
      </w:pPr>
      <w:r>
        <w:rPr/>
        <w:t>Пришел я как-то купить картофель на Калужский рынок, что на Теплом Стане, спрашиваю: «Откуда?», «Из Тамбовской области», - отвечает заросший продавец с кавказским акцентом. Кстати именно здесь существует и узбекский рынок, где ведут торговлю оптом выходцы из Центральной Азии, И такая ситуация - на всех рынках Москвы, где практически все торговые точки инородцев. Более того, торговые палатки расставлены на всех выходах из метро, перекрестках и других выгодных точках. Причем русские, пытавшиеся установить свои торговые палатки в подобных местах, сталкиваются с угрозами и требованиями убраться, «иначе будет плохо». Поэтому погромы на рынках в Ясенево и Царицыно следует рассматривать не только как хулиганство, но и как фактор самообороны русских от непрошеных гостей, искусственно внедряемых чиновничеством и властью Москвы в структуру столицы, которое требует резкого осуждения. Для местных чиновников и милиции - это источники как легального, так и главное, нелегального дохода. Кстати, подобной точки зрения придерживается около половины населения. По данным экспресс-опроса, проведенного после «царицынских событий официозным ВЦИОМ, 34% назвали действия погромщиков не лучшим, но неизбежным способом, «пока кавказцы хозяйничают в российских городах», еще 12% считают это единственным способом борьбы с «засилием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 xml:space="preserve">«Бытовой» </w:t>
      </w:r>
      <w:r>
        <w:rPr>
          <w:rFonts w:cs="Times New Roman"/>
          <w:bCs w:val="false"/>
          <w:color w:val="000000"/>
          <w:spacing w:val="0"/>
          <w:szCs w:val="21"/>
        </w:rPr>
        <w:t>- это канал, путем которого южане стремятся уже не временно, а постоянно закрепиться в Москве и в других российских городах. Делается это путем поиска родственников, попытке устроиться на работу с пропиской, жениться. Последний вариант - довольно распространенный. Для его реализации используются два пути: или находят лицо, которое за крупную сумму денег соглашается на фиктивный брак, или подбирается жертва, перед которой разыгрывается вдруг вспыхнувшая любовь. А уже когда брак заключен, получена прописка и новый хозяин въезжает в дом, то здесь наводятся свои порядки. Главный из них - прописать на хозяйскую жилплощадь многочисленных родственников новоявленного совладельца жилплощади: маму, папу, сестер, братьев и т.п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«Духовный»</w:t>
      </w:r>
      <w:r>
        <w:rPr>
          <w:rFonts w:cs="Times New Roman"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- это канал «тихого» привнесения в нашу культуру нравов и обычаев, к которым привыкли у себя дома понаехавшие к нам пришельцы. Купив на той же Калужской ярмарке мешок картофеля, я понял, почему его здесь предпочитают продавать в закрытых синтетических мешках - да потому, что в моем мешке оказалось около двух килограммов земли и гнилья. Подобное произошло и с купленными в картонной коробке яблоками - сверху красавцы, а в самом низу - полугнилые. А Вы обращали внимание, как ведут себя южные джигиты за рулем своих авто? Это из их числа наибольшее количество тех, кто стремится пролезть вперед, проехать на красный цвет, подрезать и т.п. В ВУЗе, где я работаю, обучается группа чеченской и ингушской молодежи. В этой группе наибольшее число пропускающих лекции и семинары, слабоуспевающих. Зато в любое время они «тусуются» вместе, обсуждают одни и те же темы: девочки, автомашины, драки; контролируют местные буфеты и кафе, пристают к проходящим девушкам, устраивают разборки с неугодившими им русскими парнями и т.п. Вот такой порядок внедряется зде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/>
          <w:color w:val="000000"/>
          <w:spacing w:val="0"/>
          <w:szCs w:val="21"/>
        </w:rPr>
        <w:t>Канал «политический».</w:t>
      </w:r>
      <w:r>
        <w:rPr>
          <w:rFonts w:cs="Times New Roman"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уть его в том, что достигнув экономических результатов, инородцы стремятся и к власти политической. Действия здесь разноликие. В первую очередь - это прямое внедрение во властные структуры. Тому пример республики Северного Кавказа, где практически вся власть (за исключением Северной Осетии) только в руках лиц мусульманского вероисповедания. Причем, если в советское время русские обязательно присутствовали в руководстве этих республик в качестве, например, первых или вторых секретарей обкомов партии, защищая интересы русскоязычного населения, то сейчас эти пропорции абсолютно не соблюдаются. Более того, например, в Адыгее 20% представителей коренного населения захватили 80% мест во властных структурах республики. Второе направление - это вытеснение славянского населения с исконно занимаемых ими земель. Образно описал картину физического вытеснения русскоязычного населения из Дагестана атаман Хасавюртовского отдела Терского казачьего войска Анатолий Николаевич Перевертайло («Русский Дом», апрель 2000 года): в г. Хасавюрте из 30 тыс. славян осталось 1500; в станице Могилевской осталось 4 русские семьи, в Покровской - 8, в Петраковской - 10, в станице Владимирской вместо русских живут сейчас чеченцы. Самое же главное, что в республике слова - одни, а на деле все идет к полному вытеснению русских из Дагеста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ечати и по телевидению уже приводились факты бурной деятельности разведывательных служб Турции, которые внедряют своих агентов во многие фирмы и совместные предприятия, неоправданно расплодившиеся в России. А вот лишь некоторые факты из «поведения» Саудовской Аравии в РФ: посольство этой страны, с разрешения, кстати, Ельцина открыло в Москв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вою «академию», где ежегодно обучаются 400-500 детей. Работники посольства этой страны активно участвуют во всех мероприятиях, посвященных арабскому Востоку, и бесплатно раздают на них буклеты о своей стране, Коран, переведенный на языки всех мусульманских народов, населяющих Россию и СНГ, активно субсидируют строительство мечетей, школ при них на территории Северного Кавказа. Интересно, разрешена ли подобная деятельность России в этой стране? Впрочем, что говорить об уже полупотерянном Северном Кавказе, если под угрозой «южного нашествия» сегодня Москва и многие другие русские города. Ведь только нелегалов в России почти 10 млн. человек - выходцев из Кавказа, Казахстана, Центральной Азии, Афганистана, Пакистана, Ирана, Ирака и других стран. Причем, за пребывание на территории России без документов нелегалу грозит штраф... в 50 рублей. Видя бездеятельность и робость российской власти, исламские структуры уже начинают повышать свой голос в плане политических требований. «Мусульмане России будут воспринимать поддержку Соединенных Штатов со стороны Москвы как военную акцию против части собственного народа», - так заявил руководитель российского исламского центра Гейдар Джемаль («Иностранец», 16 октября 2001 года). Но это пока устное предупреждение. А ведь лиха беда начало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Вячеслав Василь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БОВКУН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color w:val="000000"/>
          <w:spacing w:val="0"/>
          <w:szCs w:val="21"/>
        </w:rPr>
        <w:t>Кандидат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  <w:szCs w:val="21"/>
        </w:rPr>
        <w:t>философских на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bCs w:val="false"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54:00Z</dcterms:created>
  <dc:creator>721</dc:creator>
  <dc:description/>
  <dc:language>en-US</dc:language>
  <cp:lastModifiedBy>721</cp:lastModifiedBy>
  <dcterms:modified xsi:type="dcterms:W3CDTF">2002-06-01T10:22:00Z</dcterms:modified>
  <cp:revision>2</cp:revision>
  <dc:subject/>
  <dc:title>Лиха беда  - начало</dc:title>
</cp:coreProperties>
</file>