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ауки в банк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TextBodyIndent"/>
        <w:rPr/>
      </w:pPr>
      <w:r>
        <w:rPr/>
        <w:t>Лагерь украинских раскольников раздирают противоречи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дним из важнейших событий конца ушедшего года можно считать фактический крах авантюры по созданию квазиправославной «украинской поместной церкви», за которой стоял ряд государственных и политических структур Украины. Первая серьезная брешь была пробита во время переговоров делегаций Московского и Константинопольского Патриархатов 28 октября. На них произошел фактический откат в позиции Константинопольского Патриархата в отношении Украины. В позиции Константинопольского Патриархата появились нотки реализма и осознание того факта, что противопоставлять себя Русской Православной Церкви не только нехорошо, неканонично, но и бесполезно. Украина - каноническая территория Московского Патриархата, и это - не предмет для дискуссий. Делегации Московского и Константинопольского Патриархатов, как справедливо отметил митрополит Одесский и Измаильский Агафангел, должны встречаться совсем по другим поводам, например, обсудить вопросы православного миссионерства в Индии, Индонезии и Новой Гвине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своем стиле вел себя председатель Госкомитета по делам религий Украины Виктор Бондаренко, который опять начал вмешиваться в церковные дела и требовать отстранения Агафангела от переговор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сле окончания переговоров первыми сорвались руководители «киевского патриархата». 6 ноября Филарет (Денисенко) совместно со скандально известным депутатом Павлом Мовчаном провели пресс-конференцию, на которой в беспрецедентно резкой форме обрушились на своих недавних коллег из «украинской автокефальной церкви» (УАПЦ), с которыми еще совсем недавно подписывали протоколы об объединении в «украинскую поместную церковь» и своих бывших покровителей, и лоббистов из комитета по делам религий. Больше всех досталось Кабинету Министров Анатолия Кинаха в полном составе, главе УАПЦ «митрополит)'» Мефодию (Кудрякову) и главе Госкомрелигий Бондаренко, которые «предали идею Единой Поместной Украинской Церкви». Денисенко заявил, что Кудряков «предал дело автокефалии» за шикарную иномарку, подаренную ему депутатом Андреем Деркачем. В ответ Кудряков заявил, что никогда не признавал Филарета (еще месяц назад глава УАПЦ говорил прямо противоположные вещи), никакого Деркача на знает и ничего от него не получал, а другой деятель УАПЦ - Игорь Исиченко - посоветовал Кудрякову подать в суд на Филарета и обвинил Мовчана в распространении на Украине неоязычества. В свою очередь, в самой УАПЦ произошел раскол. Из нее выделилась «украинская апостольская православная церковь» во главе с «митрополитом» Михаилом Дуткевичем, который через СМИ обменялся с Исиченко парой ласковых эпитетов. Такова логика всякого раскола - отделившись от Церкви и духовной жизни в ней, раскольнические сообщества превращаются в обычные политические партии, фракции, толки, согласия. Поэтому совершенно логичным выглядит дальнейшее дробление и противостояние друг другу и украинских раскольнических группировок. Неудивительно, если в ближайшее время появится еще парочка «истинно украинских истинно автокефальных церквей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 уже отмечено выше, Филарет обвинил правительство Украины в том, что оно отказалось от услуг раскольников. Он, в частности, заявил: «Как стало известно, на имя премьер-министра Украины А.К. Кинаха пришла аналитическая записка госсекретаря Кабинета Министров Украины В. Яцубы, где в пунктах плана мероприятий Года Украины в России в религиозной сфере предлагается «работать над дальнейшим разрешением вопроса об автономии УПЦ, в том числе инициировать проведение Архиерейского Собора». В ответ Кабинет Министров заявил, что ничего подобного не было, и что Кабмин проводит в жизнь политику президента по созданию «Единой Поместной Церкви» на Украине. И министры не солгали. Просто, видимо, они сообразили, что с раскольническими группировками, которые дробятся, бесконечно конфликтуют друг с другом, работать невозможно, вмешательство Константинопольского Патриархата только запутает ситуацию, и прибегли к другой тактике - в обмен на дистанцирование от раскольников добиваться от Московского Патриархата предоставления канонической Украинской Православной Церкви статуса «автономной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ежду тем, УПЦ МП и так имеет достаточно широкую степень самоуправляемости и идея ее дальнейшего обособления не встречает поддержки у миллионов православных верующих Украины. Нет никаких оснований к бурной радости и громким аплодисментам по поводу того, что украинские верхи несколько изменили тактику и сделали «великое благодеяние» - чуть-чуть дистанцировавшись от прямой поддержки раскольнических группировок, что, впрочем, вызвало у их лидеров настоящую истерику. Мы не можем быть удовлетворены, пока на Украине (и не только там) существует политическая философия и практика вмешательства государства в дела Церкви, пока существует целая армия чиновников, которая с помощью манипулирования раскольническими группами и шантажа Православной Церкви обеспечивает себе «нетрудовые доходы», оправдывает существование никому не нужных бюрократических структур, пока существуют беспрецедентные нарушения прав на свободу совести на Украине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</w:rPr>
      </w:pPr>
      <w:r>
        <w:rPr>
          <w:rFonts w:cs="Times New Roman"/>
          <w:b/>
          <w:bCs w:val="false"/>
          <w:color w:val="000000"/>
          <w:spacing w:val="0"/>
        </w:rPr>
        <w:t>Кирилл Александрович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6:52:00Z</dcterms:created>
  <dc:creator>721</dc:creator>
  <dc:description/>
  <dc:language>en-US</dc:language>
  <cp:lastModifiedBy>721</cp:lastModifiedBy>
  <dcterms:modified xsi:type="dcterms:W3CDTF">2002-06-01T06:54:00Z</dcterms:modified>
  <cp:revision>1</cp:revision>
  <dc:subject/>
  <dc:title>Пауки в банке</dc:title>
</cp:coreProperties>
</file>