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рестом и скальпелем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3"/>
        </w:rPr>
      </w:pPr>
      <w:r>
        <w:rPr>
          <w:rFonts w:cs="Times New Roman"/>
          <w:bCs w:val="false"/>
          <w:color w:val="000000"/>
          <w:spacing w:val="0"/>
          <w:kern w:val="0"/>
          <w:szCs w:val="23"/>
        </w:rPr>
      </w:r>
    </w:p>
    <w:p>
      <w:pPr>
        <w:pStyle w:val="TextBodyIndent"/>
        <w:rPr>
          <w:szCs w:val="24"/>
        </w:rPr>
      </w:pPr>
      <w:r>
        <w:rPr/>
        <w:t>На Архиерейском Соборе РПЦ 2000 года архиепископ и хирург Лука Войно-Ясенецкий, лауреат Сталинской премии, был причислен к лику святы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3"/>
        </w:rPr>
      </w:pPr>
      <w:r>
        <w:rPr>
          <w:rFonts w:cs="Times New Roman"/>
          <w:bCs w:val="false"/>
          <w:color w:val="000000"/>
          <w:spacing w:val="0"/>
          <w:szCs w:val="23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На Архиерейском Соборе РПЦ 2000 года архиепископ и хирург Лука Войно-Ясенецкий, лауреат Сталинской премии, был причислен к лику святы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послевоенные годы было заведено ваять скульптурные бюсты лауреатов Сталинской премии и выставлять их на всеобщее обозрение. Одна из этих скульптур вызывала всеобщее недоумение: почему у лауреата длинные волосы и иконка на груди? Экскурсоводы объясняли, что это панагия, знак епископского са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Профессора медицинского факультета Киевского университета недоумевали: самый талантливый из выпускников 1903 года, подававший огромные надежды студент Валентин Войно-Ясенецкий решил податься в земские врачи. Это означало погубить свою карьеру на корню. Но Валентин был непреклонен. Это было его мечтой с первого курса - посвятить жизнь простому нар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Однако поехать в деревню сразу по окончании университета не удалось-, помешала русско-японская война. Начинающий врач попал в Читинский госпиталь Красного Креста, где ему было поручено заведовать хирургическим отделением. Там же к Валентину пришла и первая любов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По окончании войны Войно-Ясенецкий стал земским врачом. Вместе со своей женой Анной он переехал вначале в Симбирскую, а затем в Курскую губернию, в село Верхний Любаж. Скоро о докторе из Любажа узнали в других уездах и губерниях. «Вспоминаю курьезный случай, когда молодой нищий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3"/>
        </w:rPr>
        <w:t>слепой с раннего детства, прозрел после операции, - писал Войно-Ясенецкий. - Месяца через два он собрал множество слепых со всей округи, и все они длинной вереницей пришли ко мне, ведя друг друга за палки и чая исцелени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Между 1907 и 1923 годами у Войно-Ясенецких родилось четыре ребенка: три мальчика и девочка. За эти годы Валентин Феликсович опубликовал половину из своих 42 научных работ. В 1916 году Войно-Ясенецкий защитил в Москве докторскую диссертацию о региональной анестезии, за которую получил премию от Варшавского университета. Работая в Переславле, Войно-Ясенецкий задумал изложить свой хирургический опыт в книге «Очерки гнойной хирургии». Позже в своих воспоминаниях он напишет: «Я составил план этой книги и написал предисловие к ней. И тогда, к моему удивлению, у меня появилась крайне странная неотвязная мысль: «Когда эта книга будет написана, на ней будет стоять имя епископа». Через несколько лет эта мысль станет реальностью, хотя в те годы он и не мыслил быть священнослужителем. «Неведомые нам пути жизни известны Всеведущему Богу уже когда мы во чреве матери», - писал Войно-Ясенецк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В начале 1917 года к ним в Переславль приехала старшая сестра Анны, только что похоронившая в Крыму свою молоденькую дочь, умершую от скоротечной чахотки. На беду она привезла с собой ватное одеяло, которым укрывалась ее больная дочь. Войно-Ясенецкий сказал своей жене, что в одеяле к ним привезена смерть. После отъезда сестры у Анны обнаружились явные признаки туберкулеза легких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>«Настала последняя страшная ночь, - писал хирург в своем дневнике. -Чтобы облегчить страдания умирающей, я впрыснул ей шприц морфия, и она заметно успокоилась... Вдруг Аня быстро поднялась и села, довольно громко сказала: «Позови детей». Всех их она перекрестила, но не целовала, вероятно, боясь заразить. Простившись с детьми, она легла, спокойно лежала с закрытыми глазами, и дыхание ее становилось все реже и реже... Настал и последний вздох»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3"/>
        </w:rPr>
        <w:t xml:space="preserve">Вскоре после смерти жены Войно-Ясенецкий был рукоположен в священники. Это произошло в Ташкенте и произвело самую настоящую сенсацию. Ведь Войно-Ясенецкий являлся не только главврачом городской больницы, но и председателем Союза врачей, а также профессором, заведующим кафедрой оперативной хирургии медицинского факультета университета. Свое священническое служение ему отныне приходилось совмещать с операциями в больнице и чтением лекций в университете, которые он </w:t>
      </w:r>
      <w:r>
        <w:rPr>
          <w:rFonts w:cs="Times New Roman"/>
          <w:bCs w:val="false"/>
          <w:color w:val="000000"/>
          <w:spacing w:val="0"/>
          <w:szCs w:val="22"/>
        </w:rPr>
        <w:t>проводил в рясе и с крестом на груди. В то время этот поступок многие воспринимали как сумасшествие: новые власти начали громить церкви, а священники подвергались репресси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Известного профессора долго не трогали, потому что он был необычайно популярен в народе. Операции, которые он проводил, получались отменные: слепые прозревали, обреченные поднимались на ноги. Но после того, как в мае 1923 года он был возведен в сан епископа с именем Лука, терпение новых властей лопнуло. Его увезли в «черном воронке» в ГПУ. Так было положено начало одиннадцати годам его тюрем и ссылок, во время которых епископу пришлось испытать такие физические и моральные страдания, которых хватило бы и на десятерых в те страшные го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исатель Юрий Герман так описывает вызволение епископа-профессора из неволи: «В начале Великой Отечественной войны Сталин вызвал к себе академика Бурденко, главного хирурга Красной арм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Что вам нужно для нормальной работы? Чем партия и правительство могут помочь фронтовым медикам? - спросил Стали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Нам нужен профессор Войно-Ясенецкий, - ответил Бурденко. - Это замечательный хирург и учены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А где он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В ссыл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адим вам вашего Войно-Ясенецкого, - ответил Сталин. И вскоре после того Валентин Феликсович был освобожден из ссылки в деревне Большая Мурта где-т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на Енисее. Сталин сам распорядился, чтобы ему было присвоено звание генерал-лейтенанта и направили его командовать всеми госпиталями Сибир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Большую Мурту за профессором прилетел главный хирург Красноярского края и перевез его в Красноярск. Помимо курирования эвакогоспиталей всего края, в которые свозили раненных на передовой, епископ Лука был главным хирургом красноярского госпиталя 15-15, где успешно продолжил свою операционную практик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олдаты и офицеры его очень любили, многих он буквально вытаскивал с того света. В Красноярске он совмещал лечение раненых с архиерейским служением в Красноярской епархии (к тому времени он был уже возведен в сан архиепископ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1943 году Патриархия перевела его епархиальным архиереем в Тамбов, где он одновременно работал в госпиталя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ще не будучи священником, Войно-Ясенецкий повесил в операционной икону. Перед операцией крестился. На это смотрели сквозь пальцы. Но одна из очередных комиссий приказала убрать икону, сказав, что операционная - учреждение государственное, а у нас Церковь отделена от государства. Тогда Войно-Ясенецкий «забастовал»: ушел из больницы, заявил, что не выйдет на работу, пока не повесят икону обратно. Ему пообещали, что икона будет на мест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еред иконой теперь всегда теплилась лампада. Прежде чем начать операцию, Войно-Ясенецкий н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только крестился, но и творил короткую молитву. Потом он трижды осенял крестным знамением операционное поле, прежде чем взяться за нож хирурга. «Верующие никогда не отрицают материальных фактов, но считают, что ими руководит высшее начало - всемогущий Бог... Вот почему тело бессмертно», - говорил Валентин Феликсович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конце войны архиепископ Лука написал книгу «О поздних резекциях при инфицированных ранениях больших суставов». За нее, а также за свой фундаментальный труд «Очерки гнойной хирургии» он в 1946 году и получил Сталинскую премию. Почти всю премию владыка пожертвовал в помощь сиротам - жертвам войны, малую часть раздал своим собственным детям. В мае того же года он был переведен на должность архиепископа Симферопольского и Крымского. Студенческая молодежь отправилась встречать его на вокзал с цветами. «Как ни плакала моя тамбовская паства, как ни просила Патриархию оставить меня, я должен был поехать в Симферополь. Это было несомненно по воле Божией, ибо здесь я очень нужен. Мне приходится устраивать разоренную епархи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Крымская епархия в то время действительно была одной из самых нищих. Сам Владыка жил, едва сводя концы с концами, в квартире на втором этаже старого дома. Немудреный обед на архиерейской кухне готовился на 15-20 человек: вместе с Владыкой по его указанию кормили самых обездоленных. Одевался архиепископ более чем скромно, всегда ходил в рясах с прорванными локтями. «Латай, латай, Вера, бедных много», -говаривал он своей племяннице. По его просьбе секретарь вел списки самых нуждающихся в городе семей, которым ежемесячно пересылал почтовые денежные переводы. А о себе Владыка не думал. Вот строчки из переписки его близких: «К сожалению, папа опять одет очень плохо: парусиновая старая ряса и очень старый, из дешевой материи, подрясник. И то, и другое пришлось стирать для поездки 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атриарху. Здесь все высшее духовенство прекрасно одето: дорогие красивые рясы и подрясники прекрасно сшиты, а папа - такой замечательный - хуже всех, просто обидно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те годы Владыка все реже и реже занимается врачебной деятельностью. Принимает больных большей частью на дому. Со всего Крыма хлынул поток людей на второй этаж архиерейского дома, а по городу пошли о нем легенды, как о чудотворце. К сожалению, вскоре состояние здоровья уже не позволило Владыке продолжать лечить людей. В начале 1955 года архиепископ полностью ослеп. Удивительно, но слепота никак не отразилась на его пастырской деятельности. Он служит Божественную литургию как зрячий и продолжает управлять епархией в условиях усилившихся гонений на Церковь - вплоть до своей кончины 11 июня 1961 г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охороны всеобщего любимца Владыки Луки переросли в самую настоящую демонстрацию - то, чего так боялись и старались не допустить партийные власти. Анна Дмитриевна Стадник, регент хора Свято-Троицкого кафедрального собора г. Симферополя, вспоминает: «Это было такое шествие! Людей было везде полно, улицы забиты, прекратилось абсолютно все движение. По этой улице можно пройти за двадцать минут, но мы шли три с половиной часа, и на деревьях люди были, и на балконах, и на крышах домов. Это было что-то такое, чего никогда в Симферополе не было и, вероятно, никогда не будет - таких похорон, таких почестей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ыновья Владыки унаследовали медицинскую одаренность отца, стали известными учеными. Михаил - анатом, доктор медицинских наук, профессор. Валентин занимался офтальмологией и патанатомией, также профессор, доктор медицинских наук. Алексей - один из старших научных сотрудников и один из основателей Института эволюционной физиологии и биохимии имени Сеченова, доктор биологических наук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Андрей Викторович ПОЛОЗ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43:00Z</dcterms:created>
  <dc:creator>721</dc:creator>
  <dc:description/>
  <dc:language>en-US</dc:language>
  <cp:lastModifiedBy>721</cp:lastModifiedBy>
  <dcterms:modified xsi:type="dcterms:W3CDTF">2002-05-31T13:48:00Z</dcterms:modified>
  <cp:revision>1</cp:revision>
  <dc:subject/>
  <dc:title>Крестом и скальпелем</dc:title>
</cp:coreProperties>
</file>